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сокровенном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Живый, в помощи Вышняго...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Этот воистину великий, праздничный день он проводит не на рекламных «фронтовых привалах», устраиваемых различными политическими партиями для ветеранов, а в храме и, отдав дань памяти погибшим соратникам во время панихиды, этот пожилой человек идёт в приморский парк к памятнику Неизвестному матросу. Долго смотрит он на морскую гладь. Мысленно ветеран сейчас далеко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в грозном сорок первом году, когда в колонне военнопленных его, тяжело раненного, нёс на себе верный фронтовой друг. Как оказались они в доме молодой беременной женщины, солдат не знал, навсегда запомнил он только глазёнки четырёх ребятишек, сидевших на лавке. Солдат хозяйка спрятала под кровать, здоров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к стенке, а раненого </w:t>
      </w:r>
      <w:r>
        <w:rPr>
          <w:rFonts w:cs="Times New Roman" w:ascii="Times New Roman" w:hAnsi="Times New Roman"/>
          <w:sz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</w:rPr>
        <w:t>поближе, чтобы менять бин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от, лай собак, крик на незнакомом языке, плач разбудили его среди ночи. Это была облава румынских полицейских: дом за домом методично обыскивали они в поисках бежавших военнопленных, заодно безжалостно грабили испуганных женщин. Он понимал, что спасения нет, но вместе с отчаянием в затемнённое сознание тоненьким лучиком неведомой надежды непонятно откуда вошли слова: «Живый, в помощи Вышнего.</w:t>
      </w:r>
      <w:r>
        <w:rPr>
          <w:rFonts w:cs="Times New Roman" w:ascii="Times New Roman" w:hAnsi="Times New Roman"/>
          <w:sz w:val="28"/>
          <w:lang w:val="en-US" w:eastAsia="en-US"/>
        </w:rPr>
        <w:t>..».</w:t>
      </w:r>
      <w:r>
        <w:rPr>
          <w:rFonts w:cs="Times New Roman" w:ascii="Times New Roman" w:hAnsi="Times New Roman"/>
          <w:sz w:val="28"/>
        </w:rPr>
        <w:t xml:space="preserve"> И всё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дальше он не знал, не помнил. Как за спасительную нить ухватилась гибнущая душа за эти слова. Всем существом человек повторял бесконечно только эту фразу: «Живый, в помощи Вышнего.</w:t>
      </w:r>
      <w:r>
        <w:rPr>
          <w:rFonts w:cs="Times New Roman" w:ascii="Times New Roman" w:hAnsi="Times New Roman"/>
          <w:sz w:val="28"/>
          <w:lang w:val="en-US" w:eastAsia="en-US"/>
        </w:rPr>
        <w:t>..».</w:t>
      </w:r>
      <w:r>
        <w:rPr>
          <w:rFonts w:cs="Times New Roman" w:ascii="Times New Roman" w:hAnsi="Times New Roman"/>
          <w:sz w:val="28"/>
        </w:rPr>
        <w:t xml:space="preserve"> Строка стала жизнью. Казалось, вселенная, сомкнувшаяся в душное пространство, шептала вместе с ним: «Живый, в помощи Вышнего.</w:t>
      </w:r>
      <w:r>
        <w:rPr>
          <w:rFonts w:cs="Times New Roman" w:ascii="Times New Roman" w:hAnsi="Times New Roman"/>
          <w:sz w:val="28"/>
          <w:lang w:val="en-US" w:eastAsia="en-US"/>
        </w:rPr>
        <w:t>..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ёрнув покрывало кровати, полицейские за ноги выволокли лежащего под стенкой верного друга Колю, а его, лежащего прямо пред глазами.</w:t>
      </w:r>
      <w:r>
        <w:rPr>
          <w:rFonts w:cs="Times New Roman" w:ascii="Times New Roman" w:hAnsi="Times New Roman"/>
          <w:sz w:val="28"/>
          <w:lang w:val="en-US" w:eastAsia="en-US"/>
        </w:rPr>
        <w:t>..</w:t>
      </w:r>
      <w:r>
        <w:rPr>
          <w:rFonts w:cs="Times New Roman" w:ascii="Times New Roman" w:hAnsi="Times New Roman"/>
          <w:sz w:val="28"/>
        </w:rPr>
        <w:t xml:space="preserve"> не увидели. Теперь, конечно, старый солдат знает наизусть весь девяностый псалом. Он его выучил, как только смог говорить после ране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соседом по госпитальной палате оказался священни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отец Александ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.. </w:t>
      </w:r>
      <w:r>
        <w:rPr>
          <w:rFonts w:cs="Times New Roman" w:ascii="Times New Roman" w:hAnsi="Times New Roman"/>
          <w:sz w:val="28"/>
        </w:rPr>
        <w:t>Слеза скатилась по морщинистой щеке. Сын обнял за плечи старика. «Дедушка, смотри, какой кораблик плывёт!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это пятилетняя правнучка увидела яхту «Дружба». Когда-то она называлас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«Товарищ».</w:t>
      </w:r>
      <w:r>
        <w:rPr>
          <w:rFonts w:cs="Times New Roman" w:ascii="Times New Roman" w:hAnsi="Times New Roman"/>
          <w:sz w:val="28"/>
          <w:lang w:val="en-US" w:eastAsia="en-US"/>
        </w:rPr>
        <w:t>.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ьга Анатольевна КРАВЕЦ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7:00Z</dcterms:created>
  <dc:creator>Александр</dc:creator>
  <dc:description/>
  <dc:language>en-US</dc:language>
  <cp:lastModifiedBy>vvv</cp:lastModifiedBy>
  <cp:lastPrinted>2007-02-14T14:29:00Z</cp:lastPrinted>
  <dcterms:modified xsi:type="dcterms:W3CDTF">2007-05-26T08:54:00Z</dcterms:modified>
  <cp:revision>3</cp:revision>
  <dc:subject/>
  <dc:title>«Живый, в помощи Вышнего</dc:title>
</cp:coreProperties>
</file>